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870980765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667554323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2105456128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106867127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248041117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997324846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